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Na osnovu člana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stav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Zakona o strateškom planiranju i upravljanju razvojem u Republici Srpskoj („Službeni glasnik Republike Srpske“, broj: 63/21 ), člana 39. i člana 82. Zakona o lokalnoj samoupravi  („Službeni glasnik Republike Srpske“, broj: 97/16, 36/19 i 61/21) i člana 37. stav 2.  Statuta grada Derventa („Službeni glasnik grada Derventa“, broj: 6/21, 20/21 i 10/22), Skupština grada Derventa na _____ sjednici održanoj_______2025. godine, donijela 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76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usvajanju nacrta Strategije razvoja grada Derventa za period 2025-2031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upština grada Derventa usvaja nacrt Strategije razvoja grada Derventa za period 2025-2031. godin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Sastavni dio ove Odluke je nacrt Strategije razvoja grada Derventa za period 2025-2031. godi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nacrt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Strategije razvoja grada Derventa za period 2025-2031. godine provest će se javna rasprava u trajanju od 30 da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4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crt će biti objavljen n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web </w:t>
      </w:r>
      <w:r>
        <w:rPr>
          <w:rFonts w:cs="Times New Roman" w:ascii="Times New Roman" w:hAnsi="Times New Roman"/>
          <w:sz w:val="24"/>
          <w:szCs w:val="24"/>
          <w:lang w:val="sr-BA"/>
        </w:rPr>
        <w:t>stranici Grada Derventa, a biće dostupan za uvid svim zainteresovanim osobama u Stručnoj službi gradonačelnika Grada Derven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5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Ova odluka stupa na snagu osmog dana od dana objavljivanja u „ Službenom glasniku grada Derventa“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roj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Datum</w:t>
      </w:r>
      <w:r>
        <w:rPr>
          <w:lang w:val="sr-RS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PREDSJEDNIK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SKUPŠTINE GRAD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Siniša Jeftić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OBRAZLOŽENjE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PRAVNI OSNOV </w:t>
      </w:r>
    </w:p>
    <w:p>
      <w:pPr>
        <w:pStyle w:val="Normal"/>
        <w:spacing w:lineRule="auto" w:line="276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Pravni osnov za donošenje Odluke o usvajanju Strategije razvoja grada Derventa za period 2025. – 2031. godine sadržan je u članu 39. i članu 82. Zakona o lokalnoj samoupravi („Službeni glasnik Republike Srpske“, broj: 97/16, 36/19 i 61/21), članu 14. Zakona o strateškom planiranju i upravljanju razvojem u Republici Srpskoj („Službeni glasnik Republike Srpske“, broj 63/21), članu 37. stav 2. Statuta grada Derventa („Službeni glasnik grada Derventa“, broj: 6/21, 20/21 i 10/22), te članu 152. Poslovnika Skupštine grada Derventa  („Službeni glasnik grada Derventa“, broj: 24/21 i 18/22). 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ZLOG </w:t>
      </w:r>
    </w:p>
    <w:p>
      <w:pPr>
        <w:pStyle w:val="Normal"/>
        <w:spacing w:lineRule="auto" w:line="276"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konom o strateškom planiranju i upravljanju razvojem u Republici Srpskoj (član 14., Službeni glasnik Republike Srpske“, broj 63/21) propisano je da su strategije razvoja jedinica lokalne samouprave strateški dokumenti kojim se utvrđuju strateški ciljevi i prioriteti razvoja jedinica lokalne samouprave i predstavljaju osnov za izradu sektorskih strategija jedinica lokalne samouprave i sprovedbenih dokumenata jedinica lokalne samouprave. U skladu sa Zakonom o strateškom planiranju i upravljanju razvojem u Republici Srpskoj (član 14., Službeni glasnik Republike Srpske“, broj 63/21), a imajući u vidu važnost donošenja ovog strateškog dokumenta za </w:t>
      </w:r>
      <w:r>
        <w:rPr>
          <w:rFonts w:cs="Times New Roman" w:ascii="Times New Roman" w:hAnsi="Times New Roman"/>
          <w:sz w:val="24"/>
          <w:szCs w:val="24"/>
          <w:lang w:val="sr-RS"/>
        </w:rPr>
        <w:t>grad Dervent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gradonačelnik grada Dervent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je donio Odluku o izradi Strategije razvoja </w:t>
      </w:r>
      <w:r>
        <w:rPr>
          <w:rFonts w:cs="Times New Roman" w:ascii="Times New Roman" w:hAnsi="Times New Roman"/>
          <w:sz w:val="24"/>
          <w:szCs w:val="24"/>
          <w:lang w:val="sr-RS"/>
        </w:rPr>
        <w:t>grada Derevn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period 2025-2031. godina („Službeni glasnik </w:t>
      </w:r>
      <w:r>
        <w:rPr>
          <w:rFonts w:cs="Times New Roman" w:ascii="Times New Roman" w:hAnsi="Times New Roman"/>
          <w:sz w:val="24"/>
          <w:szCs w:val="24"/>
          <w:lang w:val="sr-RS"/>
        </w:rPr>
        <w:t>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a Derventa“, broj: 6/24) 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Rješenje o imenovanju Razvojnog tima za izradu Strategije razvoja grada Derventa za period 2025-2031. godina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(„Službeni glasnik </w:t>
      </w:r>
      <w:r>
        <w:rPr>
          <w:rFonts w:cs="Times New Roman" w:ascii="Times New Roman" w:hAnsi="Times New Roman"/>
          <w:sz w:val="24"/>
          <w:szCs w:val="24"/>
          <w:lang w:val="sr-RS"/>
        </w:rPr>
        <w:t>g</w:t>
      </w:r>
      <w:r>
        <w:rPr>
          <w:rFonts w:cs="Times New Roman" w:ascii="Times New Roman" w:hAnsi="Times New Roman"/>
          <w:sz w:val="24"/>
          <w:szCs w:val="24"/>
          <w:lang w:val="sr-Latn-RS"/>
        </w:rPr>
        <w:t>rada Derventa“, broj: 1/25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Poštujući odredbe Zakona o strateškom planiranju i upravljanju razvojem u Republici Srpskoj („Službeni glasnik Republike Srpske“, broj 63/21) i Uredbe o strateškim dokumentima u Republici Srpskoj („Službeni glasnik Republike Srpske“, broj 94/21), kao i priručnika za izradu ove vrste dokumenata, Rzvojni tim je izradio nacrt Strategije razvoja grada Derventa za period 2025-2031. godina i uputio ga gradonačelniku grada Derventa u daljnju proceduru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Obzirom da je Strategija razvoja grada Derventa za period 2025-2031. godine opšti akt od velikog značaja koji se donosi radi ostvarivanja zajedničkih ciljeva i interesa privrednog i društvenog razvoja gr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predlažemo da se dokument donese po redovnoj proceduri u dvije faze (prva faza – nacrt opšteg akta i druga faza – prijedlog opšteg akta, uz iznošenje nacrta na javnu raspravu), a što je u skladu sa članom 152. Poslovnika o radu Skupštine grada Derventa  („Službeni glasnik grada Derventa“, broj: 24/21 i 18/22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character" w:styleId="ZaglavljeZnak">
    <w:name w:val="Zaglavlje Znak"/>
    <w:qFormat/>
    <w:rPr>
      <w:sz w:val="22"/>
      <w:szCs w:val="22"/>
      <w:lang w:val="en-US"/>
    </w:rPr>
  </w:style>
  <w:style w:type="character" w:styleId="PodnojeZnak">
    <w:name w:val="Podnožje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53:00Z</dcterms:created>
  <dc:creator>Dragan Vuković</dc:creator>
  <dc:description/>
  <cp:keywords/>
  <dc:language>en-US</dc:language>
  <cp:lastModifiedBy>Sanja Malešević</cp:lastModifiedBy>
  <cp:lastPrinted>2025-10-22T07:43:00Z</cp:lastPrinted>
  <dcterms:modified xsi:type="dcterms:W3CDTF">2025-10-22T11:06:00Z</dcterms:modified>
  <cp:revision>9</cp:revision>
  <dc:subject/>
  <dc:title/>
</cp:coreProperties>
</file>